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raphing to find Pattern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90925</wp:posOffset>
            </wp:positionH>
            <wp:positionV relativeFrom="paragraph">
              <wp:posOffset>208280</wp:posOffset>
            </wp:positionV>
            <wp:extent cx="2562225" cy="2562225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" name="TIIimagefil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1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Complete the table. Graph the coordinate points.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y = x + 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6080" cy="145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350"/>
                              <w:gridCol w:w="126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x + 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(x,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1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350"/>
                        <w:gridCol w:w="1260"/>
                        <w:gridCol w:w="117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x + 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x,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Explain the pattern you see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09975</wp:posOffset>
            </wp:positionH>
            <wp:positionV relativeFrom="paragraph">
              <wp:posOffset>102870</wp:posOffset>
            </wp:positionV>
            <wp:extent cx="2581275" cy="2581275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3" name="TIIimagefil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1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y = 2x</w:t>
      </w:r>
    </w:p>
    <w:p>
      <w:pPr>
        <w:pStyle w:val="Normal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6080" cy="14503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350"/>
                              <w:gridCol w:w="126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(x,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1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350"/>
                        <w:gridCol w:w="1260"/>
                        <w:gridCol w:w="117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x,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Explain the pattern you s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142240</wp:posOffset>
            </wp:positionV>
            <wp:extent cx="2571750" cy="257175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5" name="TIIimagefil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1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y= 2x + 3           </w:t>
      </w:r>
    </w:p>
    <w:p>
      <w:pPr>
        <w:pStyle w:val="Normal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6080" cy="145034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350"/>
                              <w:gridCol w:w="126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x + 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(x,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1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350"/>
                        <w:gridCol w:w="1260"/>
                        <w:gridCol w:w="117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x + 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x,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Foot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Explain the pattern you see…</w:t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Finding equations from sequence patter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Find another coordinate pair that fits the pattern. </w:t>
      </w:r>
    </w:p>
    <w:p>
      <w:pPr>
        <w:pStyle w:val="Normal"/>
        <w:rPr/>
      </w:pPr>
      <w:r>
        <w:rPr/>
        <w:t>2) Describe the patterns.</w:t>
      </w:r>
    </w:p>
    <w:p>
      <w:pPr>
        <w:pStyle w:val="Normal"/>
        <w:rPr/>
      </w:pPr>
      <w:r>
        <w:rPr/>
        <w:t>3) Write the pattern in a y =  ______ rule.</w:t>
      </w:r>
    </w:p>
    <w:p>
      <w:pPr>
        <w:pStyle w:val="Normal"/>
        <w:rPr/>
      </w:pPr>
      <w:r>
        <w:rPr/>
        <w:t>4) Predict the 10</w:t>
      </w:r>
      <w:r>
        <w:rPr>
          <w:vertAlign w:val="superscript"/>
        </w:rPr>
        <w:t>th</w:t>
      </w:r>
      <w:r>
        <w:rPr/>
        <w:t xml:space="preserve"> number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7740" w:leader="none"/>
                <w:tab w:val="left" w:pos="81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4445</wp:posOffset>
                      </wp:positionV>
                      <wp:extent cx="1463040" cy="154114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1541160"/>
                                <a:chOff x="0" y="0"/>
                                <a:chExt cx="1463040" cy="154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384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0" cy="154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35pt;margin-top:0.35pt;width:115.15pt;height:121.3pt" coordorigin="267,7" coordsize="2303,2426">
                      <v:line id="shape_0" from="267,344" to="2570,3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,7" to="1419,24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86915</wp:posOffset>
                      </wp:positionH>
                      <wp:positionV relativeFrom="paragraph">
                        <wp:posOffset>635</wp:posOffset>
                      </wp:positionV>
                      <wp:extent cx="1463040" cy="155448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1554480"/>
                                <a:chOff x="0" y="0"/>
                                <a:chExt cx="146304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152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716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45pt;margin-top:0.05pt;width:115.15pt;height:122.35pt" coordorigin="3129,1" coordsize="2303,2447">
                      <v:line id="shape_0" from="4281,1" to="4281,24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9,359" to="5432,3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89070</wp:posOffset>
                      </wp:positionH>
                      <wp:positionV relativeFrom="paragraph">
                        <wp:posOffset>32385</wp:posOffset>
                      </wp:positionV>
                      <wp:extent cx="1463040" cy="15411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1541160"/>
                                <a:chOff x="0" y="0"/>
                                <a:chExt cx="1463040" cy="154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384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0" cy="154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4.1pt;margin-top:2.55pt;width:115.15pt;height:121.3pt" coordorigin="6282,51" coordsize="2303,2426">
                      <v:line id="shape_0" from="6282,388" to="8585,3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4,51" to="7434,2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-15875</wp:posOffset>
                      </wp:positionV>
                      <wp:extent cx="0" cy="3086100"/>
                      <wp:effectExtent l="14605" t="0" r="146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86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-1.25pt" to="288pt,241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-15875</wp:posOffset>
                      </wp:positionV>
                      <wp:extent cx="0" cy="3086100"/>
                      <wp:effectExtent l="14605" t="0" r="1460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86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-1.25pt" to="135pt,241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1)      </w:t>
              <w:tab/>
              <w:t xml:space="preserve">x             </w:t>
              <w:tab/>
              <w:t xml:space="preserve">y </w:t>
              <w:tab/>
              <w:t>2)</w:t>
              <w:tab/>
              <w:t>x</w:t>
              <w:tab/>
              <w:t xml:space="preserve"> y              </w:t>
              <w:tab/>
              <w:t>3)</w:t>
              <w:tab/>
              <w:t xml:space="preserve">x       </w:t>
              <w:tab/>
              <w:t>y</w:t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7740" w:leader="none"/>
                <w:tab w:val="left" w:pos="81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7740" w:leader="none"/>
                <w:tab w:val="left" w:pos="8100" w:leader="none"/>
              </w:tabs>
              <w:rPr/>
            </w:pPr>
            <w:r>
              <w:rPr/>
              <w:tab/>
              <w:t xml:space="preserve"> 1</w:t>
              <w:tab/>
              <w:t xml:space="preserve"> 2</w:t>
              <w:tab/>
              <w:tab/>
              <w:tab/>
              <w:t>2</w:t>
              <w:tab/>
              <w:t>6</w:t>
              <w:tab/>
              <w:tab/>
              <w:t>2</w:t>
              <w:tab/>
              <w:tab/>
              <w:t>6</w:t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7740" w:leader="none"/>
                <w:tab w:val="left" w:pos="8100" w:leader="none"/>
              </w:tabs>
              <w:rPr/>
            </w:pPr>
            <w:r>
              <w:rPr/>
              <w:tab/>
              <w:t xml:space="preserve"> 2</w:t>
              <w:tab/>
              <w:t xml:space="preserve"> 4</w:t>
              <w:tab/>
              <w:tab/>
              <w:tab/>
              <w:t>3</w:t>
              <w:tab/>
              <w:t>9</w:t>
              <w:tab/>
              <w:tab/>
              <w:t>4</w:t>
              <w:tab/>
              <w:tab/>
              <w:t>10</w:t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7740" w:leader="none"/>
                <w:tab w:val="left" w:pos="8100" w:leader="none"/>
              </w:tabs>
              <w:rPr/>
            </w:pPr>
            <w:r>
              <w:rPr/>
              <w:tab/>
              <w:t xml:space="preserve"> 3</w:t>
              <w:tab/>
              <w:t xml:space="preserve"> 6</w:t>
              <w:tab/>
              <w:tab/>
              <w:tab/>
              <w:t>4</w:t>
              <w:tab/>
              <w:t>12</w:t>
              <w:tab/>
              <w:tab/>
              <w:t xml:space="preserve">6      </w:t>
              <w:tab/>
              <w:t>14</w:t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7740" w:leader="none"/>
                <w:tab w:val="left" w:pos="8100" w:leader="none"/>
              </w:tabs>
              <w:rPr/>
            </w:pPr>
            <w:r>
              <w:rPr/>
              <w:t xml:space="preserve">                                                 </w:t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8100" w:leader="none"/>
              </w:tabs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8100" w:leader="none"/>
              </w:tabs>
              <w:rPr/>
            </w:pPr>
            <w:r>
              <w:rPr/>
              <w:tab/>
              <w:t>10             ___</w:t>
              <w:tab/>
              <w:tab/>
              <w:tab/>
              <w:t>10</w:t>
              <w:tab/>
              <w:t>___</w:t>
              <w:tab/>
              <w:tab/>
              <w:t>10        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05" w:hRule="atLeast"/>
        </w:trPr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scribe the pattern                Describe the pattern                   Describe the patter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y =</w:t>
            </w:r>
            <w:r>
              <w:rPr/>
              <w:t>______________</w:t>
              <w:tab/>
              <w:tab/>
            </w:r>
            <w:r>
              <w:rPr>
                <w:u w:val="single"/>
              </w:rPr>
              <w:t>y =</w:t>
            </w:r>
            <w:r>
              <w:rPr/>
              <w:t>______________</w:t>
              <w:tab/>
              <w:t xml:space="preserve">                         </w:t>
            </w:r>
            <w:r>
              <w:rPr>
                <w:u w:val="single"/>
              </w:rPr>
              <w:t>y =</w:t>
            </w:r>
            <w:r>
              <w:rPr/>
              <w:t>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left" w:pos="720" w:leader="none"/>
          <w:tab w:val="left" w:pos="3150" w:leader="none"/>
          <w:tab w:val="left" w:pos="37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150" w:leader="none"/>
          <w:tab w:val="left" w:pos="37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61290</wp:posOffset>
                </wp:positionV>
                <wp:extent cx="0" cy="308610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7pt" to="135pt,25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61290</wp:posOffset>
                </wp:positionV>
                <wp:extent cx="0" cy="308610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7pt" to="288pt,25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7740" w:leader="none"/>
                <w:tab w:val="left" w:pos="81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4445</wp:posOffset>
                      </wp:positionV>
                      <wp:extent cx="1463040" cy="154114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1541160"/>
                                <a:chOff x="0" y="0"/>
                                <a:chExt cx="1463040" cy="154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384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0" cy="154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35pt;margin-top:0.35pt;width:115.15pt;height:121.3pt" coordorigin="267,7" coordsize="2303,2426">
                      <v:line id="shape_0" from="267,344" to="2570,3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,7" to="1419,24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86915</wp:posOffset>
                      </wp:positionH>
                      <wp:positionV relativeFrom="paragraph">
                        <wp:posOffset>635</wp:posOffset>
                      </wp:positionV>
                      <wp:extent cx="1463040" cy="155448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1554480"/>
                                <a:chOff x="0" y="0"/>
                                <a:chExt cx="146304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152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716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45pt;margin-top:0.05pt;width:115.15pt;height:122.35pt" coordorigin="3129,1" coordsize="2303,2447">
                      <v:line id="shape_0" from="4281,1" to="4281,24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9,359" to="5432,3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989070</wp:posOffset>
                      </wp:positionH>
                      <wp:positionV relativeFrom="paragraph">
                        <wp:posOffset>32385</wp:posOffset>
                      </wp:positionV>
                      <wp:extent cx="1463040" cy="154114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1541160"/>
                                <a:chOff x="0" y="0"/>
                                <a:chExt cx="1463040" cy="154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384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0" cy="154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4.1pt;margin-top:2.55pt;width:115.15pt;height:121.3pt" coordorigin="6282,51" coordsize="2303,2426">
                      <v:line id="shape_0" from="6282,388" to="8585,3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4,51" to="7434,2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4)      </w:t>
              <w:tab/>
              <w:t xml:space="preserve">x             </w:t>
              <w:tab/>
              <w:t xml:space="preserve">y </w:t>
              <w:tab/>
              <w:t>5)</w:t>
              <w:tab/>
              <w:t>x</w:t>
              <w:tab/>
              <w:t xml:space="preserve"> y              </w:t>
              <w:tab/>
              <w:t>6)</w:t>
              <w:tab/>
              <w:t xml:space="preserve">x       </w:t>
              <w:tab/>
              <w:t>y</w:t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7740" w:leader="none"/>
                <w:tab w:val="left" w:pos="81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7740" w:leader="none"/>
                <w:tab w:val="left" w:pos="8100" w:leader="none"/>
              </w:tabs>
              <w:rPr/>
            </w:pPr>
            <w:r>
              <w:rPr/>
              <w:tab/>
              <w:t xml:space="preserve"> 3</w:t>
              <w:tab/>
              <w:t>11</w:t>
              <w:tab/>
              <w:tab/>
              <w:tab/>
              <w:t>5</w:t>
              <w:tab/>
              <w:t>8</w:t>
              <w:tab/>
              <w:tab/>
              <w:t>3</w:t>
              <w:tab/>
              <w:tab/>
              <w:t>5</w:t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7740" w:leader="none"/>
                <w:tab w:val="left" w:pos="8100" w:leader="none"/>
              </w:tabs>
              <w:rPr/>
            </w:pPr>
            <w:r>
              <w:rPr/>
              <w:tab/>
              <w:t xml:space="preserve"> 4</w:t>
              <w:tab/>
              <w:t xml:space="preserve">14  </w:t>
              <w:tab/>
              <w:tab/>
              <w:tab/>
              <w:t>6</w:t>
              <w:tab/>
              <w:t>10</w:t>
              <w:tab/>
              <w:tab/>
              <w:t>5</w:t>
              <w:tab/>
              <w:tab/>
              <w:t>9</w:t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7740" w:leader="none"/>
                <w:tab w:val="left" w:pos="8100" w:leader="none"/>
              </w:tabs>
              <w:rPr/>
            </w:pPr>
            <w:r>
              <w:rPr/>
              <w:tab/>
              <w:t xml:space="preserve"> 5</w:t>
              <w:tab/>
              <w:t xml:space="preserve">17  </w:t>
              <w:tab/>
              <w:tab/>
              <w:tab/>
              <w:t>7</w:t>
              <w:tab/>
              <w:t xml:space="preserve">12     </w:t>
              <w:tab/>
              <w:tab/>
              <w:t>9</w:t>
              <w:tab/>
              <w:tab/>
              <w:t>17</w:t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7740" w:leader="none"/>
                <w:tab w:val="left" w:pos="81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81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8100" w:leader="none"/>
              </w:tabs>
              <w:rPr/>
            </w:pPr>
            <w:r>
              <w:rPr/>
              <w:tab/>
              <w:t>10</w:t>
              <w:tab/>
              <w:t>___</w:t>
              <w:tab/>
              <w:tab/>
              <w:tab/>
              <w:t>10</w:t>
              <w:tab/>
              <w:t>___</w:t>
              <w:tab/>
              <w:tab/>
              <w:t>10         ___</w:t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810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05" w:hRule="atLeast"/>
        </w:trPr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scribe the pattern                Describe the pattern                   Describe the patter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y =</w:t>
            </w:r>
            <w:r>
              <w:rPr/>
              <w:t>______________</w:t>
              <w:tab/>
              <w:tab/>
            </w:r>
            <w:r>
              <w:rPr>
                <w:u w:val="single"/>
              </w:rPr>
              <w:t>y =</w:t>
            </w:r>
            <w:r>
              <w:rPr/>
              <w:t>______________</w:t>
              <w:tab/>
              <w:t xml:space="preserve">                         </w:t>
            </w:r>
            <w:r>
              <w:rPr>
                <w:u w:val="single"/>
              </w:rPr>
              <w:t>y =</w:t>
            </w:r>
            <w:r>
              <w:rPr/>
              <w:t>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left" w:pos="720" w:leader="none"/>
          <w:tab w:val="left" w:pos="3150" w:leader="none"/>
          <w:tab w:val="left" w:pos="37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7740" w:leader="none"/>
                <w:tab w:val="left" w:pos="81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4445</wp:posOffset>
                      </wp:positionV>
                      <wp:extent cx="1463040" cy="1541145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1541160"/>
                                <a:chOff x="0" y="0"/>
                                <a:chExt cx="1463040" cy="154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384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0" cy="154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35pt;margin-top:0.35pt;width:115.15pt;height:121.3pt" coordorigin="267,7" coordsize="2303,2426">
                      <v:line id="shape_0" from="267,344" to="2570,3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,7" to="1419,24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86915</wp:posOffset>
                      </wp:positionH>
                      <wp:positionV relativeFrom="paragraph">
                        <wp:posOffset>635</wp:posOffset>
                      </wp:positionV>
                      <wp:extent cx="1463040" cy="1554480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1554480"/>
                                <a:chOff x="0" y="0"/>
                                <a:chExt cx="146304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152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716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45pt;margin-top:0.05pt;width:115.15pt;height:122.35pt" coordorigin="3129,1" coordsize="2303,2447">
                      <v:line id="shape_0" from="4281,1" to="4281,24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9,359" to="5432,3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89070</wp:posOffset>
                      </wp:positionH>
                      <wp:positionV relativeFrom="paragraph">
                        <wp:posOffset>32385</wp:posOffset>
                      </wp:positionV>
                      <wp:extent cx="1463040" cy="154114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1541160"/>
                                <a:chOff x="0" y="0"/>
                                <a:chExt cx="1463040" cy="154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384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0" cy="154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4.1pt;margin-top:2.55pt;width:115.15pt;height:121.3pt" coordorigin="6282,51" coordsize="2303,2426">
                      <v:line id="shape_0" from="6282,388" to="8585,3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4,51" to="7434,2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17040</wp:posOffset>
                      </wp:positionH>
                      <wp:positionV relativeFrom="paragraph">
                        <wp:posOffset>-4445</wp:posOffset>
                      </wp:positionV>
                      <wp:extent cx="0" cy="3086100"/>
                      <wp:effectExtent l="14605" t="0" r="1460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86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2pt,-0.35pt" to="135.2pt,242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660140</wp:posOffset>
                      </wp:positionH>
                      <wp:positionV relativeFrom="paragraph">
                        <wp:posOffset>-4445</wp:posOffset>
                      </wp:positionV>
                      <wp:extent cx="0" cy="3086100"/>
                      <wp:effectExtent l="14605" t="0" r="1460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86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2pt,-0.35pt" to="288.2pt,242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7)      </w:t>
              <w:tab/>
              <w:t xml:space="preserve">x             </w:t>
              <w:tab/>
              <w:t xml:space="preserve">y </w:t>
              <w:tab/>
              <w:t>8)</w:t>
              <w:tab/>
              <w:t>x</w:t>
              <w:tab/>
              <w:t xml:space="preserve"> y              </w:t>
              <w:tab/>
              <w:t>9)</w:t>
              <w:tab/>
              <w:t xml:space="preserve">x       </w:t>
              <w:tab/>
              <w:t>y</w:t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7740" w:leader="none"/>
                <w:tab w:val="left" w:pos="81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800" w:leader="none"/>
                <w:tab w:val="left" w:pos="3780" w:leader="none"/>
                <w:tab w:val="left" w:pos="4680" w:leader="none"/>
                <w:tab w:val="left" w:pos="7020" w:leader="none"/>
                <w:tab w:val="left" w:pos="7740" w:leader="none"/>
              </w:tabs>
              <w:rPr/>
            </w:pPr>
            <w:r>
              <w:rPr/>
              <w:tab/>
              <w:t>7</w:t>
              <w:tab/>
              <w:t>12</w:t>
              <w:tab/>
              <w:t>5</w:t>
              <w:tab/>
              <w:t>13</w:t>
              <w:tab/>
              <w:t>4</w:t>
              <w:tab/>
              <w:t>1</w:t>
            </w:r>
          </w:p>
          <w:p>
            <w:pPr>
              <w:pStyle w:val="Normal"/>
              <w:tabs>
                <w:tab w:val="left" w:pos="720" w:leader="none"/>
                <w:tab w:val="left" w:pos="1800" w:leader="none"/>
                <w:tab w:val="left" w:pos="3780" w:leader="none"/>
                <w:tab w:val="left" w:pos="4680" w:leader="none"/>
                <w:tab w:val="left" w:pos="7020" w:leader="none"/>
                <w:tab w:val="left" w:pos="7740" w:leader="none"/>
              </w:tabs>
              <w:rPr/>
            </w:pPr>
            <w:r>
              <w:rPr/>
              <w:tab/>
              <w:t>9</w:t>
              <w:tab/>
              <w:t>14</w:t>
              <w:tab/>
              <w:t>20</w:t>
              <w:tab/>
              <w:t>43</w:t>
              <w:tab/>
              <w:t>8</w:t>
              <w:tab/>
              <w:t>2</w:t>
            </w:r>
          </w:p>
          <w:p>
            <w:pPr>
              <w:pStyle w:val="Normal"/>
              <w:tabs>
                <w:tab w:val="left" w:pos="720" w:leader="none"/>
                <w:tab w:val="left" w:pos="1800" w:leader="none"/>
                <w:tab w:val="left" w:pos="3780" w:leader="none"/>
                <w:tab w:val="left" w:pos="4680" w:leader="none"/>
                <w:tab w:val="left" w:pos="7020" w:leader="none"/>
                <w:tab w:val="left" w:pos="7740" w:leader="none"/>
              </w:tabs>
              <w:rPr/>
            </w:pPr>
            <w:r>
              <w:rPr/>
              <w:tab/>
              <w:t>11</w:t>
              <w:tab/>
              <w:t>16</w:t>
              <w:tab/>
              <w:t>100</w:t>
              <w:tab/>
              <w:t>203</w:t>
              <w:tab/>
              <w:t>12</w:t>
              <w:tab/>
              <w:t>3</w:t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7740" w:leader="none"/>
                <w:tab w:val="left" w:pos="8100" w:leader="none"/>
              </w:tabs>
              <w:rPr/>
            </w:pPr>
            <w:r>
              <w:rPr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81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8100" w:leader="none"/>
              </w:tabs>
              <w:rPr/>
            </w:pPr>
            <w:r>
              <w:rPr/>
              <w:tab/>
              <w:t>10</w:t>
              <w:tab/>
              <w:t>___</w:t>
              <w:tab/>
              <w:tab/>
              <w:tab/>
              <w:t>10</w:t>
              <w:tab/>
              <w:t>___</w:t>
              <w:tab/>
              <w:tab/>
              <w:t>10         ___</w:t>
            </w:r>
          </w:p>
          <w:p>
            <w:pPr>
              <w:pStyle w:val="Normal"/>
              <w:tabs>
                <w:tab w:val="left" w:pos="720" w:leader="none"/>
                <w:tab w:val="left" w:pos="3150" w:leader="none"/>
                <w:tab w:val="left" w:pos="3780" w:leader="none"/>
              </w:tabs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scribe the pattern                Describe the pattern                   Describe the patter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y =</w:t>
            </w:r>
            <w:r>
              <w:rPr/>
              <w:t>______________</w:t>
              <w:tab/>
              <w:tab/>
            </w:r>
            <w:r>
              <w:rPr>
                <w:u w:val="single"/>
              </w:rPr>
              <w:t>y =</w:t>
            </w:r>
            <w:r>
              <w:rPr/>
              <w:t>______________</w:t>
              <w:tab/>
              <w:t xml:space="preserve">                         </w:t>
            </w:r>
            <w:r>
              <w:rPr>
                <w:u w:val="single"/>
              </w:rPr>
              <w:t>y =</w:t>
            </w:r>
            <w:r>
              <w:rPr/>
              <w:t>______________</w:t>
            </w:r>
          </w:p>
        </w:tc>
      </w:tr>
    </w:tbl>
    <w:p>
      <w:pPr>
        <w:pStyle w:val="Normal"/>
        <w:tabs>
          <w:tab w:val="left" w:pos="720" w:leader="none"/>
          <w:tab w:val="left" w:pos="3150" w:leader="none"/>
          <w:tab w:val="left" w:pos="37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150" w:leader="none"/>
          <w:tab w:val="left" w:pos="37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61290</wp:posOffset>
                </wp:positionV>
                <wp:extent cx="0" cy="308610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7pt" to="135pt,25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61290</wp:posOffset>
                </wp:positionV>
                <wp:extent cx="0" cy="3086100"/>
                <wp:effectExtent l="14605" t="0" r="146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7pt" to="288pt,25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7740" w:leader="none"/>
                <w:tab w:val="left" w:pos="81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4445</wp:posOffset>
                      </wp:positionV>
                      <wp:extent cx="1463040" cy="1541145"/>
                      <wp:effectExtent l="635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1541160"/>
                                <a:chOff x="0" y="0"/>
                                <a:chExt cx="1463040" cy="154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384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0" cy="154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35pt;margin-top:0.35pt;width:115.15pt;height:121.3pt" coordorigin="267,7" coordsize="2303,2426">
                      <v:line id="shape_0" from="267,344" to="2570,3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,7" to="1419,24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86915</wp:posOffset>
                      </wp:positionH>
                      <wp:positionV relativeFrom="paragraph">
                        <wp:posOffset>635</wp:posOffset>
                      </wp:positionV>
                      <wp:extent cx="1463040" cy="155448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1554480"/>
                                <a:chOff x="0" y="0"/>
                                <a:chExt cx="146304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152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716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45pt;margin-top:0.05pt;width:115.15pt;height:122.35pt" coordorigin="3129,1" coordsize="2303,2447">
                      <v:line id="shape_0" from="4281,1" to="4281,24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9,359" to="5432,3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989070</wp:posOffset>
                      </wp:positionH>
                      <wp:positionV relativeFrom="paragraph">
                        <wp:posOffset>32385</wp:posOffset>
                      </wp:positionV>
                      <wp:extent cx="1463040" cy="154114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1541160"/>
                                <a:chOff x="0" y="0"/>
                                <a:chExt cx="1463040" cy="154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384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0" cy="154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4.1pt;margin-top:2.55pt;width:115.15pt;height:121.3pt" coordorigin="6282,51" coordsize="2303,2426">
                      <v:line id="shape_0" from="6282,388" to="8585,3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4,51" to="7434,2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10)      </w:t>
              <w:tab/>
              <w:t xml:space="preserve">x             </w:t>
              <w:tab/>
              <w:t xml:space="preserve">y </w:t>
              <w:tab/>
              <w:t>11)</w:t>
              <w:tab/>
              <w:t>x</w:t>
              <w:tab/>
              <w:t xml:space="preserve"> y              </w:t>
              <w:tab/>
              <w:t>12)</w:t>
              <w:tab/>
              <w:t xml:space="preserve">x       </w:t>
              <w:tab/>
              <w:t>y</w:t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7740" w:leader="none"/>
                <w:tab w:val="left" w:pos="81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7740" w:leader="none"/>
                <w:tab w:val="left" w:pos="8100" w:leader="none"/>
              </w:tabs>
              <w:rPr/>
            </w:pPr>
            <w:r>
              <w:rPr/>
              <w:tab/>
              <w:tab/>
              <w:t>6</w:t>
              <w:tab/>
              <w:t>3</w:t>
              <w:tab/>
              <w:tab/>
              <w:tab/>
              <w:t>4</w:t>
              <w:tab/>
              <w:t>5</w:t>
              <w:tab/>
              <w:tab/>
              <w:t>1</w:t>
              <w:tab/>
              <w:tab/>
              <w:t>4</w:t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7740" w:leader="none"/>
                <w:tab w:val="left" w:pos="8100" w:leader="none"/>
              </w:tabs>
              <w:rPr/>
            </w:pPr>
            <w:r>
              <w:rPr/>
              <w:tab/>
              <w:tab/>
              <w:t>10</w:t>
              <w:tab/>
              <w:t>5</w:t>
              <w:tab/>
              <w:tab/>
              <w:tab/>
              <w:t>5</w:t>
              <w:tab/>
              <w:t>7</w:t>
              <w:tab/>
              <w:tab/>
              <w:t>2</w:t>
              <w:tab/>
              <w:tab/>
              <w:t>7</w:t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7740" w:leader="none"/>
                <w:tab w:val="left" w:pos="8100" w:leader="none"/>
              </w:tabs>
              <w:rPr/>
            </w:pPr>
            <w:r>
              <w:rPr/>
              <w:tab/>
              <w:tab/>
              <w:t>14</w:t>
              <w:tab/>
              <w:t>7</w:t>
              <w:tab/>
              <w:tab/>
              <w:tab/>
              <w:t>6</w:t>
              <w:tab/>
              <w:t>9</w:t>
              <w:tab/>
              <w:tab/>
              <w:t>3</w:t>
              <w:tab/>
              <w:tab/>
              <w:t>10</w:t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7740" w:leader="none"/>
                <w:tab w:val="left" w:pos="81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81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8100" w:leader="none"/>
              </w:tabs>
              <w:rPr/>
            </w:pPr>
            <w:r>
              <w:rPr/>
              <w:tab/>
              <w:t>10</w:t>
              <w:tab/>
              <w:t>___</w:t>
              <w:tab/>
              <w:tab/>
              <w:tab/>
              <w:t>10</w:t>
              <w:tab/>
              <w:t>___</w:t>
              <w:tab/>
              <w:tab/>
              <w:t>10        ___</w:t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  <w:tab w:val="left" w:pos="1800" w:leader="none"/>
                <w:tab w:val="left" w:pos="3060" w:leader="none"/>
                <w:tab w:val="left" w:pos="3150" w:leader="none"/>
                <w:tab w:val="left" w:pos="3780" w:leader="none"/>
                <w:tab w:val="left" w:pos="4680" w:leader="none"/>
                <w:tab w:val="left" w:pos="4770" w:leader="none"/>
                <w:tab w:val="left" w:pos="6120" w:leader="none"/>
                <w:tab w:val="left" w:pos="7020" w:leader="none"/>
                <w:tab w:val="left" w:pos="7110" w:leader="none"/>
                <w:tab w:val="left" w:pos="7200" w:leader="none"/>
                <w:tab w:val="left" w:pos="8100" w:leader="none"/>
              </w:tabs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scribe the pattern                Describe the pattern                   Describe the patter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y =</w:t>
            </w:r>
            <w:r>
              <w:rPr/>
              <w:t>______________</w:t>
              <w:tab/>
              <w:tab/>
            </w:r>
            <w:r>
              <w:rPr>
                <w:u w:val="single"/>
              </w:rPr>
              <w:t>y =</w:t>
            </w:r>
            <w:r>
              <w:rPr/>
              <w:t>______________</w:t>
              <w:tab/>
              <w:t xml:space="preserve">                         </w:t>
            </w:r>
            <w:r>
              <w:rPr>
                <w:u w:val="single"/>
              </w:rPr>
              <w:t>y =</w:t>
            </w:r>
            <w:r>
              <w:rPr/>
              <w:t>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5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1:25:00Z</dcterms:created>
  <dc:creator>Curric Math_Science Specialist</dc:creator>
  <dc:description/>
  <cp:keywords/>
  <dc:language>en-US</dc:language>
  <cp:lastModifiedBy>Carrie Anderson</cp:lastModifiedBy>
  <cp:lastPrinted>2007-11-28T16:22:00Z</cp:lastPrinted>
  <dcterms:modified xsi:type="dcterms:W3CDTF">2008-07-14T05:15:00Z</dcterms:modified>
  <cp:revision>12</cp:revision>
  <dc:subject/>
  <dc:title>Alg 3</dc:title>
</cp:coreProperties>
</file>